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ascii="Arial" w:hAnsi="Arial" w:cs="Arial"/>
          <w:color w:val="000000"/>
          <w:sz w:val="24"/>
          <w:szCs w:val="24"/>
        </w:rPr>
      </w:pPr>
      <w:r>
        <w:rPr>
          <w:rFonts w:cs="Arial" w:ascii="Arial" w:hAnsi="Arial"/>
          <w:b/>
          <w:bCs/>
          <w:color w:val="000000"/>
          <w:sz w:val="24"/>
          <w:szCs w:val="24"/>
          <w:u w:val="single"/>
        </w:rPr>
        <w:t>Prasības datu pārraides tīkla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Vispārīgie dat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1.</w:t>
        <w:tab/>
        <w:t>Kabeļu sistēmu projektējumus, instalācijas un testēšanas darbus drīkst veikt tikai atbilstoši sertificēti 6. kategorijai speciālist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2.</w:t>
        <w:tab/>
        <w:t>Lokālo datoru tīklu (LAN) izveidošanai jāizmanto vienota strukturēta kabeļu sistēma, kas atbilst ISO/IEC 11801:2010 klases standarta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3.</w:t>
        <w:tab/>
        <w:t>LAN jāizmanto neekranēts (UTP) 4 pāru 6. kategorijas datu pārraides kabelis, kura tehniskie parametri atbilst ISO/IEC 11801 E klases prasībā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4.</w:t>
        <w:tab/>
        <w:t xml:space="preserve">LAN pieslēgumiem jāizmanto atbilstoši 6. kategorijai RJ45 savienotāji, pieslēdzot visas 8 dzīslas un pievienoto vadu krāsām ir jāsakrīt ar savienotāju kontaktu krāsām.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5.</w:t>
        <w:tab/>
        <w:t>RJ45 mehānismu savienošanu ar 6. kategorijas kabeli paredzēts veikt saskaņā ar EIA/TIA-568B noteikumie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6.</w:t>
        <w:tab/>
        <w:t>Savienotājvadus paredzēts izmantot rūpnieciska ražojuma, kuri atbilst 6. kategorijas EIA/TIA-568B noteikumie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7.</w:t>
        <w:tab/>
        <w:t>LAN kabeļiem jābūt izvietotiem attālināti no elektroapgādes spēka kabeļiem atbilstoši standarta EN 50174 prasībām, lai izvairītos no elektromagnētiskajiem traucējumie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8.</w:t>
        <w:tab/>
        <w:t>Kabeļiem jābūt izvietotiem atsevišķos vājstrāvas kabeļu kanālos un, ja tiek veikta zemapmetuma montāža, kabeļus jāievieto atbilstoša diametra caurulēs, kurās ir novērsta mitruma uzkrāšanās un nodrošināti tajās esošo kabeļu ekspluatācijas noteikumi. Atsevišкos gadījumos jāizmanto kabeļu plauktus.</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9.</w:t>
        <w:tab/>
        <w:t>Komutācijas paneļiem jābūt 19 collu platumā un komunikāciju skapī tie jāuzstāda pamīšus ar savienotājvadu organizētajiem, lai atvieglotu pārkrosēšanas darbus, un savienotāju ligzdu kontaktu krāsām ir jāatbilst pieslēgtā kabeļa dzīslu krāsā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10.</w:t>
        <w:tab/>
        <w:t>Gan datoru tīkla, gan telekomunikāciju tīkla komutācijas iekārtas ir jāizvieto slēgtos skapjos, pēc iespējas apvienojot vienā telpā (serveru telpā).</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11.</w:t>
        <w:tab/>
        <w:t>Komunikāciju skapim ir jābūt novietotam uz grīdas, viegli pieejamam vismaz no divām pusēm, ar rekomendējamiem izmēriem 600x800 (platums, dziļums) un ar aizslēdzamajām stikla durvī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12.</w:t>
        <w:tab/>
        <w:t xml:space="preserve">Skapjos jābūt uzstādītām 19 collu elektrības (50 Hz maiņstrāvas tīkls ar 220 V spriegumu) sadales panelim ar vismaz 8 pieslēguma vietām un uzstādītiem gan horizontāliem, gan vertikālajiem savienotājvadu organizētajiem </w:t>
        <w:tab/>
        <w:t xml:space="preserve">Komunikāciju skapjus jāpieslēdz pie zemējuma kontūra un arī visām iekārtām, kas izvietotas skapjos, jābūt </w:t>
        <w:tab/>
        <w:t>savienotām ar zemējuma kontūru.</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13.</w:t>
        <w:tab/>
        <w:t>Nododot izveidotu LAN piegādātājs piegādā dokumentāciju, kas satur:</w:t>
      </w:r>
    </w:p>
    <w:p>
      <w:pPr>
        <w:pStyle w:val="Normal"/>
        <w:tabs>
          <w:tab w:val="clear" w:pos="720"/>
          <w:tab w:val="left" w:pos="960" w:leader="none"/>
        </w:tabs>
        <w:spacing w:lineRule="atLeast" w:line="100" w:before="0" w:after="0"/>
        <w:ind w:left="960" w:right="0" w:hanging="720"/>
        <w:rPr>
          <w:rFonts w:ascii="Arial" w:hAnsi="Arial" w:cs="Arial"/>
          <w:color w:val="000000"/>
          <w:sz w:val="24"/>
          <w:szCs w:val="24"/>
        </w:rPr>
      </w:pPr>
      <w:r>
        <w:rPr>
          <w:rFonts w:cs="Arial" w:ascii="Arial" w:hAnsi="Arial"/>
          <w:color w:val="000000"/>
          <w:sz w:val="24"/>
          <w:szCs w:val="24"/>
        </w:rPr>
        <w:t>*</w:t>
        <w:tab/>
        <w:t>Detalizētu izpildshēmu kā papīra tā arī elektroniskā veidā.</w:t>
      </w:r>
    </w:p>
    <w:p>
      <w:pPr>
        <w:pStyle w:val="Normal"/>
        <w:tabs>
          <w:tab w:val="clear" w:pos="720"/>
          <w:tab w:val="left" w:pos="960" w:leader="none"/>
        </w:tabs>
        <w:spacing w:lineRule="atLeast" w:line="100" w:before="0" w:after="0"/>
        <w:ind w:left="960" w:right="0" w:hanging="720"/>
        <w:rPr>
          <w:rFonts w:ascii="Arial" w:hAnsi="Arial" w:cs="Arial"/>
          <w:color w:val="000000"/>
          <w:sz w:val="24"/>
          <w:szCs w:val="24"/>
        </w:rPr>
      </w:pPr>
      <w:r>
        <w:rPr>
          <w:rFonts w:cs="Arial" w:ascii="Arial" w:hAnsi="Arial"/>
          <w:color w:val="000000"/>
          <w:sz w:val="24"/>
          <w:szCs w:val="24"/>
        </w:rPr>
        <w:t>*</w:t>
        <w:tab/>
        <w:t>Visu Cat.6 linku testēšana un garantijas sniegšana par testu rezultātie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Šajā projektā paredzēts:</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1.</w:t>
        <w:tab/>
        <w:t>Universālā 6.kategorijas tīkla izbūve.</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2.</w:t>
        <w:tab/>
        <w:t>Sekojošo datu pārraides tīklu izbūve:</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GigaBit Ethernet 48 porti</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Fast Ethernet 24 PoE (15W) port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3.</w:t>
        <w:tab/>
        <w:t xml:space="preserve">Noteikt metodi un procedūru pieejai Internet pakalpojumu izmantošanai celtniecības gaitā un </w:t>
        <w:tab/>
        <w:t>saskaņot pieslēgšanu ar pasūtītāja pārstāv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4.</w:t>
        <w:tab/>
        <w:t>Izmantot datu komutatoru Fast Ethernet 24 PoE (15W) porti pieslēgšanai:</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IP PoE videokameras,</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Wi Fi bāzes stacijas,</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IP Videodomofonus un IP videomonitorus,</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5.</w:t>
        <w:tab/>
        <w:t xml:space="preserve">Uz datu komutatoru bāzes izbūvēt 48х10/100/1000 BaseT + 2x1000Base LX и 24x10/100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BaseT PoE + 2x1000BaseT sekojošus lokālus virtuālos tīklus:</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 xml:space="preserve">videonovērošanas, iekļaujot domofonus </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personālos datorus</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u w:val="single"/>
        </w:rPr>
        <w:t>Prasības videonovērošanas sistēmas videokamerām un videoserverie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rPr>
        <w:t>1.</w:t>
        <w:tab/>
      </w:r>
      <w:r>
        <w:rPr>
          <w:rFonts w:cs="Arial" w:ascii="Arial" w:hAnsi="Arial"/>
          <w:color w:val="000000"/>
          <w:sz w:val="24"/>
          <w:szCs w:val="24"/>
        </w:rPr>
        <w:t xml:space="preserve">Šajā projektā ir paredzētas videokameras iekštelpu un arējai uzstādīšanai. Visas šajā projektā paredzētas videokameras jāuzstāda uz ēkas fasādes vai uz sienām vai griestiem ēkas iekšpusē neizmantojot ārējās komutācijas kārbas. Vadus no ārējām videokamerām jāpaslēpj ēkas iekšpusē vai kabeļu kanālā, kas ierīkots sienā (cieta caurule D32). Vadus no iekšējām videokamerām  jāpaslēpj kabeļu kanālos vai aiz piekaramiem griestiem. </w:t>
      </w:r>
    </w:p>
    <w:p>
      <w:pPr>
        <w:pStyle w:val="Normal"/>
        <w:spacing w:lineRule="atLeast" w:line="100" w:before="0" w:after="0"/>
        <w:rPr>
          <w:rFonts w:ascii="Arial" w:hAnsi="Arial" w:cs="Arial"/>
          <w:b/>
          <w:b/>
          <w:bCs/>
          <w:color w:val="000000"/>
          <w:sz w:val="24"/>
          <w:szCs w:val="24"/>
        </w:rPr>
      </w:pPr>
      <w:r>
        <w:rPr>
          <w:rFonts w:eastAsia="Arial" w:cs="Arial" w:ascii="Arial" w:hAnsi="Arial"/>
          <w:color w:val="000000"/>
          <w:sz w:val="24"/>
          <w:szCs w:val="24"/>
        </w:rPr>
        <w:t xml:space="preserve"> </w:t>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rPr>
        <w:t>2.</w:t>
        <w:tab/>
        <w:t xml:space="preserve">Videoattēlu apstrādes un glabāšanas serveris. </w:t>
      </w:r>
    </w:p>
    <w:p>
      <w:pPr>
        <w:pStyle w:val="Normal"/>
        <w:spacing w:lineRule="atLeast" w:line="100" w:before="0" w:after="0"/>
        <w:ind w:left="720" w:right="0" w:hanging="0"/>
        <w:jc w:val="both"/>
        <w:rPr>
          <w:rFonts w:ascii="Arial" w:hAnsi="Arial" w:cs="Arial"/>
          <w:color w:val="000000"/>
          <w:sz w:val="24"/>
          <w:szCs w:val="24"/>
        </w:rPr>
      </w:pPr>
      <w:r>
        <w:rPr>
          <w:rFonts w:cs="Arial" w:ascii="Arial" w:hAnsi="Arial"/>
          <w:color w:val="000000"/>
          <w:sz w:val="24"/>
          <w:szCs w:val="24"/>
        </w:rPr>
        <w:tab/>
        <w:t>Nepieciešams veikt servera piegādi un konfigurēšanu ar sekojošiem parametriem:</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Iespēja pieslēgt 16 IP videokameras ar kvalitāti ne zemāku kā Full HD 1080P H.264/MJPEG.</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Videoattēlu ieraksts no 16 IP videokamerām ar kvalitāti ne zemāku kā Full HD 1080P, H.264, MJPEG, 25 kadri sekundē katrai videokamerai 31 dienas pastāvīgā ieraksta režīmā.</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Videoattēlu apskatīšana no 16 IP videokamerām ar kvalitāti ne zemāku kā Full HD 1080P reālā laika režīmā.</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Minimālais cieto disku skaits un apjoms - 4 x 4Tb</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Attālināto lietotāju minimālais skaits - 20.</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Pieslēgums pie Ethernet RJ-45 10/100/1000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b/>
          <w:b/>
          <w:bCs/>
          <w:color w:val="000000"/>
          <w:sz w:val="24"/>
          <w:szCs w:val="24"/>
        </w:rPr>
      </w:pPr>
      <w:r>
        <w:rPr>
          <w:rFonts w:cs="Arial" w:ascii="Arial" w:hAnsi="Arial"/>
          <w:color w:val="000000"/>
          <w:sz w:val="24"/>
          <w:szCs w:val="24"/>
        </w:rPr>
        <w:t>Tīkla funkcijas - HTTP, TCP/IP, UPNP, RTSP, UDP, SMTP, NTP, DHCP, DNS, IP Filter, PPPOE, DDNS, FTP, Alarm Server, IP Search.</w:t>
      </w:r>
    </w:p>
    <w:p>
      <w:pPr>
        <w:pStyle w:val="Normal"/>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rPr>
        <w:t>2.</w:t>
        <w:tab/>
        <w:t xml:space="preserve">Videokameru attēlu reālā laika režīma apskates un vadības serveris: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 xml:space="preserve">Reālā laika videoattēla, uz cietiem diskiem saglabātā arhīva caurlūkošanai un sistēmas </w:t>
        <w:tab/>
        <w:tab/>
        <w:t>parametru vadībai paredzēts izmantot "attālinātā klienta" tipa programmnosdrošinājumu.</w:t>
      </w:r>
    </w:p>
    <w:p>
      <w:pPr>
        <w:pStyle w:val="Normal"/>
        <w:spacing w:lineRule="atLeast" w:line="100" w:before="0" w:after="0"/>
        <w:rPr>
          <w:rFonts w:ascii="Arial Narrow" w:hAnsi="Arial Narrow" w:cs="Arial Narrow"/>
          <w:color w:val="0000FF"/>
          <w:sz w:val="24"/>
          <w:szCs w:val="24"/>
        </w:rPr>
      </w:pPr>
      <w:r>
        <w:rPr>
          <w:rFonts w:cs="Arial" w:ascii="Arial" w:hAnsi="Arial"/>
          <w:color w:val="000000"/>
          <w:sz w:val="24"/>
          <w:szCs w:val="24"/>
        </w:rPr>
        <w:tab/>
        <w:t xml:space="preserve">Projektā ir paredzēta iespēja attālinātā klienta izmantošana kā objekta iekšējā lokālā tīklā tā arī </w:t>
        <w:tab/>
        <w:t>ārpus tā robežām.</w:t>
      </w:r>
    </w:p>
    <w:p>
      <w:pPr>
        <w:pStyle w:val="Normal"/>
        <w:spacing w:lineRule="atLeast" w:line="100" w:before="0" w:after="0"/>
        <w:rPr>
          <w:rFonts w:ascii="Arial Narrow" w:hAnsi="Arial Narrow" w:cs="Arial Narrow"/>
          <w:color w:val="0000FF"/>
          <w:sz w:val="24"/>
          <w:szCs w:val="24"/>
        </w:rPr>
      </w:pPr>
      <w:r>
        <w:rPr>
          <w:rFonts w:cs="Arial Narrow" w:ascii="Arial Narrow" w:hAnsi="Arial Narrow"/>
          <w:color w:val="0000FF"/>
          <w:sz w:val="24"/>
          <w:szCs w:val="24"/>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rPr>
        <w:t>4.</w:t>
        <w:tab/>
        <w:t>Ir nepieciešams veikt videokameru piegādi un konfigurēšanu ar sekojošiem parametriem:</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Izšķirtspēja - 3.0M (2048x1536)/1080P (1920x1080)/720P (1280x720)/D1 (704x480)</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Kadru skaits sekundē - 25</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Kompresijas protokols - H.264/MJPEG &amp; Dual-stream encoding</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Minimālais apgaismojums - 0.01Lux/F1.2 (krāsu režīms), 0.001Lux/F1.2 (melnbalts režīms)</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Focal length - 2.8 mm</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BLC/HLC/DWDR</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1 trauksmes ieeja, 1 trauksmes izeja</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PoE (802.3af)</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Attālināto lietotāju minimālais skaits - 20</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Max. IR LEDs Length - 20 m.</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w:t>
        <w:tab/>
        <w:t>IP66; IK10.</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Kā iekštelpu videokameras paredzēts izmantot “korpusveida kupola” kameru, bet kā ārējās videokameras - “korpusveida cilindrisko” kameru.</w:t>
      </w:r>
    </w:p>
    <w:p>
      <w:pPr>
        <w:pStyle w:val="Normal"/>
        <w:rPr/>
      </w:pPr>
      <w:r>
        <w:rPr/>
      </w:r>
    </w:p>
    <w:p>
      <w:pPr>
        <w:pStyle w:val="Normal"/>
        <w:rPr/>
      </w:pPr>
      <w:r>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u w:val="single"/>
        </w:rPr>
        <w:t>Prasības personāla izsaukumu sistēma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Dotajā projektā ir izskatīta kompānijas EGI audio SECURA PRIMMA personāla izsaukuma sistēma, kas paredzēta sekojošo funkciju izpildei:</w:t>
      </w:r>
    </w:p>
    <w:p>
      <w:pPr>
        <w:pStyle w:val="Normal"/>
        <w:spacing w:lineRule="atLeast" w:line="100" w:before="0" w:after="0"/>
        <w:ind w:left="1" w:right="0" w:hanging="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1.</w:t>
        <w:tab/>
        <w:t>Nospiežot izsaukuma pogas "B", kas atrodas sanmezglā, gaitenī pie ieejas palātā iedegas dzeltena lampa un personāla pultī atskan izsaukuma signāls, kā arī personāla pults displejā attēlojas izsaukuma parametr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2.</w:t>
        <w:tab/>
        <w:t>Nospiežot trauksmes pogas "T", kas atrodas sanmezglā pie ieejas durvīm, gaitenī pie ieejas sanmezglā iedegas sarkana lampa un personāla pultī atskan izsaukuma signāls, kā arī personāla pults displejā attēlojas izsaukuma parametr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3.</w:t>
        <w:tab/>
        <w:t>Sanmezgls ir aprīkots arī ar mikrofonu un skaļruni, kas nodrošina abpusējos sakarus starp sanmezgla un personāla posten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4.</w:t>
        <w:tab/>
        <w:t xml:space="preserve">Sistēma ir aprīkota ar datora interfeisu, kas datorā apkopo visus notikumus, kas ir notikuši </w:t>
        <w:tab/>
        <w:t>medpersonāla izsaukuma sistēmas ietvaros, nodrošina dažādu veida atskaišu izveidošanu. Datoru piegādā pasūtītājs, kā arī nosaka tā atrašanās vietu.</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Piezīmes:</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Personāla izsaukuma sistēmas pogu, mikrofonu, skaļruņu precīzu atrašanās vietu saskaņot ar pasūtītāja pārstāvi būvniecības laikā.</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b/>
          <w:b/>
          <w:bCs/>
          <w:color w:val="000000"/>
          <w:sz w:val="24"/>
          <w:szCs w:val="24"/>
          <w:u w:val="single"/>
        </w:rPr>
      </w:pPr>
      <w:r>
        <w:rPr>
          <w:rFonts w:cs="Arial" w:ascii="Arial" w:hAnsi="Arial"/>
          <w:b/>
          <w:bCs/>
          <w:color w:val="000000"/>
          <w:sz w:val="24"/>
          <w:szCs w:val="24"/>
          <w:u w:val="single"/>
        </w:rPr>
        <w:t>Prasības apsardzes signalizācijas sistēmai</w:t>
      </w:r>
    </w:p>
    <w:p>
      <w:pPr>
        <w:pStyle w:val="Normal"/>
        <w:spacing w:lineRule="atLeast" w:line="100" w:before="0" w:after="0"/>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Projektā paredzēts:</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1.</w:t>
        <w:tab/>
        <w:t>Izmantot apsardzes signalizācijas sistēmu.</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2.</w:t>
        <w:tab/>
        <w:t>Nodrošināt apsardzes signalizācijas sistēmas sekojošo funkcionalitāt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Ēkas iekšpusē tādu notikumu noteikšana, kā - kustība, stikla plīšana, durvju atvēršana.</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Trauksmes signālu nodošana uz ēkas novērošanas diennakts posten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 xml:space="preserve">Тrauksmes signāla translācija uz sirēnu, kas uzstādīta ēkas ārpusē.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Telpu uzstādīšana uz apsardz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Telpu noņemšana no apsardzes.</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Telpu grupu uzstādīšana uz apsardz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Telpu grupu noņemšana no apsardzes.</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 xml:space="preserve">Telpu apvienošana grupās jebkurā veidā bez iespējamo variantu skaita ierobežojuma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Viena devēja pieslēgšana uz vienu apsardzes zonu.</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rPr>
        <w:t>Iekārtu uzstādīšanas vieta:</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Klientu apkalpošanas centrs", Lāčplēša ielā 39, Daugavpilī.</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rPr>
        <w:t xml:space="preserve">Iekārtu uzstādīšanas mērķis: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Nesankcionētas piekļuves telpā un stikla izsišanas faktu noteikšana. Trauksmes  un bojājumu signāla pārraide uz novērošanas punktu.</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rPr>
        <w:t>Diennakts novērošanas punkta atrašanās vieta:</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Diennakts novērošanas par objektu punktam  jāatrodas kompānijā, kas sniedz  diennakts novērošanas pakalpojumus. Doto kompāniju noteiks pasūtītajs celtniecības laikā. Kompānija, kura veic apsardzes un piekļuves kontroles sistēmas montāžu un nodošanu ekspluatācijā  apņemas nodrošināt trauksmes un bojājumu signālu pārraidi  uz diennakts novērošanas pulti.</w:t>
      </w:r>
    </w:p>
    <w:p>
      <w:pPr>
        <w:pStyle w:val="Normal"/>
        <w:rPr/>
      </w:pPr>
      <w:r>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rPr>
        <w:t>Kabeļu guldīšana:</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 xml:space="preserve">Kustības devēju pieslēgšanai izmantot kabeli 4x0,22 tipa.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Durvju atveršanas devēju pieslēgšanai izmantot kabeli 4x0,22 tipa.</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Sirēnas pieslēgšanai izmantot kabeli 4x0,22 tipa.</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Paneļa un paplašināšna moduļa pieslēgšanai pie elektrobarošanas izmantot Cu 3х1,5 tipa kabeli.</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Šī kabeļa guldīšana paredzēta tehniskā projekta "EL" daļā no skapja DS-1.</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w:t>
        <w:tab/>
        <w:t>Paneli, paplašināšanas un durvju moduļu apvienošanai izmantot kabeli UTP 5e. kat. 4x2x0,5 tipa.</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Ejot cauri sienām vai starpstāvu pārsegumiem kabeli guldīt PVC caurulē.</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ugstāk norādītos kabeļus guldīt no elektrobarošanas kabeļiem ne tuvāk, ka 20 c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Projekts paredz iekārtu rezervi 10%.</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b/>
          <w:bCs/>
          <w:color w:val="000000"/>
          <w:sz w:val="24"/>
          <w:szCs w:val="24"/>
        </w:rPr>
        <w:t>Projektēšans apjoms:</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Kontrolpanelis FS9000 - 1 kompl.</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psardzes signalizācijas vādības klaviatūra - 2 gab.</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Kustības detektors - 18 gab.</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Stikla plīšanas detektors - 10 gab.</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Durvju detektors - 4 gab.</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Ārējā sirēna - 1 gab.</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Komunikātors - 1 gab.</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Programnodrošinajums - 1 k-ts.</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Calibri Light" w:hAnsi="Calibri Light" w:cs="Calibri Light"/>
          <w:color w:val="2E74B5"/>
          <w:sz w:val="26"/>
          <w:szCs w:val="26"/>
        </w:rPr>
      </w:pPr>
      <w:r>
        <w:rPr>
          <w:rFonts w:cs="Arial" w:ascii="Arial" w:hAnsi="Arial"/>
          <w:b/>
          <w:bCs/>
          <w:color w:val="000000"/>
          <w:sz w:val="24"/>
          <w:szCs w:val="24"/>
          <w:u w:val="single"/>
        </w:rPr>
        <w:t>Prasības automatiskās rindu izveidošanas sistēmai (ARIS).</w:t>
      </w:r>
    </w:p>
    <w:p>
      <w:pPr>
        <w:pStyle w:val="Normal"/>
        <w:spacing w:before="240" w:after="0"/>
        <w:rPr>
          <w:rFonts w:cs="Calibri"/>
          <w:color w:val="000000"/>
        </w:rPr>
      </w:pPr>
      <w:r>
        <w:rPr>
          <w:rFonts w:cs="Calibri Light" w:ascii="Calibri Light" w:hAnsi="Calibri Light"/>
          <w:color w:val="2E74B5"/>
          <w:sz w:val="26"/>
          <w:szCs w:val="26"/>
        </w:rPr>
        <w:t>Sistēmas termināls (TG16).</w:t>
      </w:r>
    </w:p>
    <w:p>
      <w:pPr>
        <w:pStyle w:val="Normal"/>
        <w:spacing w:before="0" w:after="0"/>
        <w:rPr>
          <w:rFonts w:ascii="Calibri Light" w:hAnsi="Calibri Light" w:cs="Calibri Light"/>
          <w:color w:val="2E74B5"/>
          <w:sz w:val="26"/>
          <w:szCs w:val="26"/>
        </w:rPr>
      </w:pPr>
      <w:r>
        <w:rPr>
          <w:rFonts w:cs="Calibri"/>
          <w:color w:val="000000"/>
        </w:rPr>
        <w:t>Terminālam ir jābūt aprīkotam ar sensorjūtīgu displeju. Sistēmas terminālī jābūt iespējai mainīt programmnodrošinājuma ārējo izskatu (krāsa, logotips, izvēlnes struktūra, papildus informācija utt.). Terminālim jānodrošina apmeklētāja rindas kārtas numura attēlošanas iespēju.</w:t>
      </w:r>
    </w:p>
    <w:p>
      <w:pPr>
        <w:pStyle w:val="Normal"/>
        <w:spacing w:before="0" w:after="0"/>
        <w:rPr>
          <w:rFonts w:cs="Calibri"/>
          <w:color w:val="000000"/>
        </w:rPr>
      </w:pPr>
      <w:r>
        <w:rPr>
          <w:rFonts w:cs="Calibri Light" w:ascii="Calibri Light" w:hAnsi="Calibri Light"/>
          <w:color w:val="2E74B5"/>
          <w:sz w:val="26"/>
          <w:szCs w:val="26"/>
        </w:rPr>
        <w:t>Uzgaidāmās zonas informatīvais displejs (LCD Monitor).</w:t>
      </w:r>
    </w:p>
    <w:p>
      <w:pPr>
        <w:pStyle w:val="Normal"/>
        <w:spacing w:before="0" w:after="0"/>
        <w:rPr>
          <w:rFonts w:ascii="Symbol" w:hAnsi="Symbol" w:cs="Symbol"/>
          <w:color w:val="000000"/>
        </w:rPr>
      </w:pPr>
      <w:r>
        <w:rPr>
          <w:rFonts w:cs="Calibri"/>
          <w:color w:val="000000"/>
        </w:rPr>
        <w:t>Displejam ir jādalās trīs informatīvajās zonās.</w:t>
      </w:r>
      <w:r>
        <w:rPr>
          <w:rFonts w:cs="Calibri"/>
          <w:b/>
          <w:bCs/>
          <w:color w:val="000000"/>
        </w:rPr>
        <w:t xml:space="preserve"> </w:t>
      </w:r>
      <w:r>
        <w:rPr>
          <w:rFonts w:cs="Calibri"/>
          <w:color w:val="000000"/>
        </w:rPr>
        <w:t>Displejā ir jāizvada sekojoša informācija:</w:t>
      </w:r>
    </w:p>
    <w:p>
      <w:pPr>
        <w:pStyle w:val="Normal"/>
        <w:spacing w:before="0" w:after="0"/>
        <w:ind w:left="2" w:right="0" w:hanging="1"/>
        <w:rPr>
          <w:rFonts w:ascii="Symbol" w:hAnsi="Symbol" w:cs="Symbol"/>
          <w:color w:val="000000"/>
        </w:rPr>
      </w:pPr>
      <w:r>
        <w:rPr>
          <w:rFonts w:cs="Symbol" w:ascii="Symbol" w:hAnsi="Symbol"/>
          <w:color w:val="000000"/>
        </w:rPr>
        <w:t></w:t>
      </w:r>
      <w:r>
        <w:rPr>
          <w:rFonts w:cs="Symbol" w:ascii="Symbol" w:hAnsi="Symbol"/>
          <w:color w:val="000000"/>
        </w:rPr>
        <w:tab/>
      </w:r>
      <w:r>
        <w:rPr>
          <w:rFonts w:cs="Calibri"/>
          <w:color w:val="000000"/>
        </w:rPr>
        <w:t>apkalpošanai pieaicināto klientu numurs;</w:t>
      </w:r>
    </w:p>
    <w:p>
      <w:pPr>
        <w:pStyle w:val="Normal"/>
        <w:spacing w:before="0" w:after="0"/>
        <w:ind w:left="2" w:right="0" w:hanging="1"/>
        <w:rPr>
          <w:rFonts w:ascii="Symbol" w:hAnsi="Symbol" w:cs="Symbol"/>
          <w:color w:val="000000"/>
        </w:rPr>
      </w:pPr>
      <w:r>
        <w:rPr>
          <w:rFonts w:cs="Symbol" w:ascii="Symbol" w:hAnsi="Symbol"/>
          <w:color w:val="000000"/>
        </w:rPr>
        <w:t></w:t>
      </w:r>
      <w:r>
        <w:rPr>
          <w:rFonts w:cs="Symbol" w:ascii="Symbol" w:hAnsi="Symbol"/>
          <w:color w:val="000000"/>
        </w:rPr>
        <w:tab/>
      </w:r>
      <w:r>
        <w:rPr>
          <w:rFonts w:cs="Calibri"/>
          <w:color w:val="000000"/>
        </w:rPr>
        <w:t>informatīva skrejoša rinda;</w:t>
      </w:r>
    </w:p>
    <w:p>
      <w:pPr>
        <w:pStyle w:val="Normal"/>
        <w:spacing w:before="0" w:after="0"/>
        <w:ind w:left="2" w:right="0" w:hanging="1"/>
        <w:rPr>
          <w:rFonts w:ascii="Calibri Light" w:hAnsi="Calibri Light" w:cs="Calibri Light"/>
          <w:color w:val="2E74B5"/>
          <w:sz w:val="26"/>
          <w:szCs w:val="26"/>
        </w:rPr>
      </w:pPr>
      <w:r>
        <w:rPr>
          <w:rFonts w:cs="Symbol" w:ascii="Symbol" w:hAnsi="Symbol"/>
          <w:color w:val="000000"/>
        </w:rPr>
        <w:t></w:t>
      </w:r>
      <w:r>
        <w:rPr>
          <w:rFonts w:cs="Symbol" w:ascii="Symbol" w:hAnsi="Symbol"/>
          <w:color w:val="000000"/>
        </w:rPr>
        <w:tab/>
      </w:r>
      <w:r>
        <w:rPr>
          <w:rFonts w:cs="Calibri"/>
          <w:color w:val="000000"/>
        </w:rPr>
        <w:t>multimēdiju daļa, markētinga aktivitāšu, akcijas piedāvājumu translēšanai (video ieraksti, fotoattēli).</w:t>
      </w:r>
    </w:p>
    <w:p>
      <w:pPr>
        <w:pStyle w:val="Normal"/>
        <w:spacing w:before="0" w:after="0"/>
        <w:rPr>
          <w:rFonts w:cs="Calibri"/>
          <w:color w:val="000000"/>
        </w:rPr>
      </w:pPr>
      <w:r>
        <w:rPr>
          <w:rFonts w:cs="Calibri Light" w:ascii="Calibri Light" w:hAnsi="Calibri Light"/>
          <w:color w:val="2E74B5"/>
          <w:sz w:val="26"/>
          <w:szCs w:val="26"/>
        </w:rPr>
        <w:t>Darba vietas displejs (DB06)</w:t>
      </w:r>
      <w:r>
        <w:rPr>
          <w:rFonts w:cs="Times New Roman" w:ascii="Times New Roman" w:hAnsi="Times New Roman"/>
          <w:color w:val="2E74B5"/>
          <w:sz w:val="26"/>
          <w:szCs w:val="26"/>
        </w:rPr>
        <w:t>.</w:t>
      </w:r>
    </w:p>
    <w:p>
      <w:pPr>
        <w:pStyle w:val="Normal"/>
        <w:spacing w:before="0" w:after="0"/>
        <w:rPr>
          <w:rFonts w:cs="Calibri"/>
          <w:color w:val="000000"/>
        </w:rPr>
      </w:pPr>
      <w:r>
        <w:rPr>
          <w:rFonts w:cs="Calibri"/>
          <w:color w:val="000000"/>
        </w:rPr>
        <w:t>Displejs virs darba vietas ir paredzēts klienta pieaicināšanai pie darba vietas rindas kārtībā. Displeja uzstādīšanas veidu saskaņot ar pasūtītāja pārstāvi būvniecības laikā.</w:t>
      </w:r>
    </w:p>
    <w:p>
      <w:pPr>
        <w:pStyle w:val="Normal"/>
        <w:rPr/>
      </w:pPr>
      <w:r>
        <w:rPr/>
      </w:r>
    </w:p>
    <w:p>
      <w:pPr>
        <w:pStyle w:val="Normal"/>
        <w:spacing w:lineRule="atLeast" w:line="100" w:before="60" w:after="0"/>
        <w:rPr>
          <w:rFonts w:cs="Calibri"/>
          <w:color w:val="000000"/>
        </w:rPr>
      </w:pPr>
      <w:r>
        <w:rPr>
          <w:rFonts w:cs="Calibri Light" w:ascii="Calibri Light" w:hAnsi="Calibri Light"/>
          <w:color w:val="2E74B5"/>
          <w:sz w:val="26"/>
          <w:szCs w:val="26"/>
        </w:rPr>
        <w:t>Aicinājuma skaņas indikācija (OE03).</w:t>
      </w:r>
    </w:p>
    <w:p>
      <w:pPr>
        <w:pStyle w:val="Normal"/>
        <w:spacing w:before="0" w:after="0"/>
        <w:rPr>
          <w:rFonts w:ascii="Calibri Light" w:hAnsi="Calibri Light" w:cs="Calibri Light"/>
          <w:color w:val="2E74B5"/>
          <w:sz w:val="26"/>
          <w:szCs w:val="26"/>
        </w:rPr>
      </w:pPr>
      <w:r>
        <w:rPr>
          <w:rFonts w:cs="Calibri"/>
          <w:color w:val="000000"/>
        </w:rPr>
        <w:t>Klientus ir jāinformē par aicinājamo numuru ar balss ziņojumu vai skaņas indikāciju.</w:t>
      </w:r>
    </w:p>
    <w:p>
      <w:pPr>
        <w:pStyle w:val="Normal"/>
        <w:spacing w:before="0" w:after="0"/>
        <w:rPr>
          <w:rFonts w:cs="Calibri"/>
          <w:color w:val="000000"/>
        </w:rPr>
      </w:pPr>
      <w:r>
        <w:rPr>
          <w:rFonts w:cs="Calibri Light" w:ascii="Calibri Light" w:hAnsi="Calibri Light"/>
          <w:color w:val="2E74B5"/>
          <w:sz w:val="26"/>
          <w:szCs w:val="26"/>
        </w:rPr>
        <w:t>Programmnodrošinājums Q</w:t>
      </w:r>
      <w:r>
        <w:rPr>
          <w:rFonts w:cs="Times New Roman" w:ascii="Times New Roman" w:hAnsi="Times New Roman"/>
          <w:color w:val="2E74B5"/>
          <w:sz w:val="26"/>
          <w:szCs w:val="26"/>
        </w:rPr>
        <w:t>-</w:t>
      </w:r>
      <w:r>
        <w:rPr>
          <w:rFonts w:cs="Calibri Light" w:ascii="Calibri Light" w:hAnsi="Calibri Light"/>
          <w:color w:val="2E74B5"/>
          <w:sz w:val="26"/>
          <w:szCs w:val="26"/>
        </w:rPr>
        <w:t>net Pro</w:t>
      </w:r>
    </w:p>
    <w:p>
      <w:pPr>
        <w:pStyle w:val="Normal"/>
        <w:spacing w:before="0" w:after="0"/>
        <w:rPr>
          <w:rFonts w:cs="Calibri"/>
          <w:color w:val="000000"/>
        </w:rPr>
      </w:pPr>
      <w:r>
        <w:rPr>
          <w:rFonts w:cs="Calibri"/>
          <w:color w:val="000000"/>
        </w:rPr>
        <w:t>Programmnodrošinājums Q-net Pro ir jāuzstāda uz centrālā servera zem Windows Server vadības. Dotasi serveris ir paredzēts projekta specifikācijā.</w:t>
      </w:r>
    </w:p>
    <w:p>
      <w:pPr>
        <w:pStyle w:val="Normal"/>
        <w:spacing w:before="0" w:after="0"/>
        <w:rPr>
          <w:rFonts w:cs="Calibri"/>
          <w:color w:val="000000"/>
        </w:rPr>
      </w:pPr>
      <w:r>
        <w:rPr>
          <w:rFonts w:cs="Calibri"/>
          <w:color w:val="000000"/>
        </w:rPr>
        <w:t>Sistēmas lietotāji pie programmnodrošinājuma pieslēdzas caur WEB interfeisu, un viņiem ir iespēja lejupielādēt informāciju CSV formātā.</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Light" w:ascii="Calibri Light" w:hAnsi="Calibri Light"/>
          <w:color w:val="2E74B5"/>
          <w:sz w:val="26"/>
          <w:szCs w:val="26"/>
        </w:rPr>
        <w:t>Programmnodrošinājumam Q</w:t>
      </w:r>
      <w:r>
        <w:rPr>
          <w:rFonts w:cs="Times New Roman" w:ascii="Times New Roman" w:hAnsi="Times New Roman"/>
          <w:color w:val="2E74B5"/>
          <w:sz w:val="26"/>
          <w:szCs w:val="26"/>
        </w:rPr>
        <w:t>-</w:t>
      </w:r>
      <w:r>
        <w:rPr>
          <w:rFonts w:cs="Calibri Light" w:ascii="Calibri Light" w:hAnsi="Calibri Light"/>
          <w:color w:val="2E74B5"/>
          <w:sz w:val="26"/>
          <w:szCs w:val="26"/>
        </w:rPr>
        <w:t>net Pro ir jānodrošina</w:t>
      </w:r>
    </w:p>
    <w:p>
      <w:pPr>
        <w:pStyle w:val="Normal"/>
        <w:spacing w:before="0" w:after="0"/>
        <w:rPr>
          <w:rFonts w:cs="Calibri"/>
          <w:color w:val="000000"/>
        </w:rPr>
      </w:pPr>
      <w:r>
        <w:rPr>
          <w:rFonts w:cs="Calibri"/>
          <w:color w:val="000000"/>
        </w:rPr>
        <w:t>Sistēmas terminālī attēlojamā operāciju saraksta centralizēta uzstādīšana.</w:t>
      </w:r>
    </w:p>
    <w:p>
      <w:pPr>
        <w:pStyle w:val="Normal"/>
        <w:spacing w:before="0" w:after="0"/>
        <w:rPr>
          <w:rFonts w:cs="Calibri"/>
          <w:color w:val="000000"/>
        </w:rPr>
      </w:pPr>
      <w:r>
        <w:rPr>
          <w:rFonts w:cs="Calibri"/>
          <w:color w:val="000000"/>
        </w:rPr>
        <w:t>Darbinieku un viņu veicamo operāciju sarakstu centralizēta konfigurēšana.</w:t>
      </w:r>
    </w:p>
    <w:p>
      <w:pPr>
        <w:pStyle w:val="Normal"/>
        <w:spacing w:before="0" w:after="0"/>
        <w:rPr>
          <w:rFonts w:cs="Calibri"/>
          <w:color w:val="000000"/>
        </w:rPr>
      </w:pPr>
      <w:r>
        <w:rPr>
          <w:rFonts w:cs="Calibri"/>
          <w:color w:val="000000"/>
        </w:rPr>
        <w:t>Konkrētas darba vietas operāciju saraksta konfigurēšana neatkarīgi no piereģistrētā darbinieka lomas.</w:t>
      </w:r>
    </w:p>
    <w:p>
      <w:pPr>
        <w:pStyle w:val="Normal"/>
        <w:spacing w:before="0" w:after="0"/>
        <w:rPr>
          <w:rFonts w:cs="Calibri"/>
          <w:color w:val="000000"/>
        </w:rPr>
      </w:pPr>
      <w:r>
        <w:rPr>
          <w:rFonts w:cs="Calibri"/>
          <w:color w:val="000000"/>
        </w:rPr>
        <w:t>Klientu novirzīšanas prioritātes noteikšana pie darba vietām vadoties pēc esošā pakalpojumu saraksta.</w:t>
      </w:r>
    </w:p>
    <w:p>
      <w:pPr>
        <w:pStyle w:val="Normal"/>
        <w:spacing w:before="0" w:after="0"/>
        <w:rPr>
          <w:rFonts w:cs="Calibri"/>
          <w:color w:val="000000"/>
        </w:rPr>
      </w:pPr>
      <w:r>
        <w:rPr>
          <w:rFonts w:cs="Calibri"/>
          <w:color w:val="000000"/>
        </w:rPr>
        <w:t>Klientu apkalpošanas prioritātes katrā darba vietā iespējams mainīt apkalpošanas procesā nepārtraucot rindas kārtību.</w:t>
      </w:r>
    </w:p>
    <w:p>
      <w:pPr>
        <w:pStyle w:val="Normal"/>
        <w:spacing w:before="0" w:after="0"/>
        <w:rPr>
          <w:rFonts w:cs="Calibri"/>
          <w:color w:val="000000"/>
        </w:rPr>
      </w:pPr>
      <w:r>
        <w:rPr>
          <w:rFonts w:cs="Calibri"/>
          <w:color w:val="000000"/>
        </w:rPr>
        <w:t>Apmeklētāju reģistrāciju caur sistēmas termināli.</w:t>
      </w:r>
    </w:p>
    <w:p>
      <w:pPr>
        <w:pStyle w:val="Normal"/>
        <w:spacing w:before="0" w:after="0"/>
        <w:rPr>
          <w:rFonts w:cs="Calibri"/>
          <w:color w:val="000000"/>
        </w:rPr>
      </w:pPr>
      <w:r>
        <w:rPr>
          <w:rFonts w:cs="Calibri"/>
          <w:color w:val="000000"/>
        </w:rPr>
        <w:t>Apmeklētāja reģistrācijā caur sistēmas termināli iespēja ievadīt telefona numuru, lai klientu ar SMS informēt par plānojamo uzgaidīšanas laiku un citu informāciju, kas saistīta ar apkalpošanu un esošiem piedāvājumiem (nepieciešama papildus integrācija ar mobīlo sakaru operatoriem).</w:t>
      </w:r>
    </w:p>
    <w:p>
      <w:pPr>
        <w:pStyle w:val="Normal"/>
        <w:spacing w:before="0" w:after="0"/>
        <w:rPr>
          <w:rFonts w:cs="Calibri"/>
          <w:color w:val="000000"/>
        </w:rPr>
      </w:pPr>
      <w:r>
        <w:rPr>
          <w:rFonts w:cs="Calibri"/>
          <w:color w:val="000000"/>
        </w:rPr>
        <w:t>Informācijas, kas paredzēta attēlošanai uz informatīviem displejiem, un sistēmas termināla monitoriem, ielādes centralizēta vadība.</w:t>
      </w:r>
    </w:p>
    <w:p>
      <w:pPr>
        <w:pStyle w:val="Normal"/>
        <w:spacing w:before="0" w:after="0"/>
        <w:rPr>
          <w:rFonts w:cs="Calibri"/>
          <w:color w:val="000000"/>
        </w:rPr>
      </w:pPr>
      <w:r>
        <w:rPr>
          <w:rFonts w:cs="Calibri"/>
          <w:color w:val="000000"/>
        </w:rPr>
        <w:t>Rindas numura rezervēšanas iespēja caur organizācijas mājaslapu, ar turpmāku rindas numuriņa izsniegšanu sistēmas terminālī. Rindai esot, klienta apkalpošana pēc rezervētā numura var notikt ne agrāk par noteiktu laiku.</w:t>
      </w:r>
    </w:p>
    <w:p>
      <w:pPr>
        <w:pStyle w:val="Normal"/>
        <w:spacing w:before="0" w:after="0"/>
        <w:rPr>
          <w:rFonts w:cs="Calibri"/>
          <w:color w:val="000000"/>
        </w:rPr>
      </w:pPr>
      <w:r>
        <w:rPr>
          <w:rFonts w:cs="Calibri"/>
          <w:color w:val="000000"/>
        </w:rPr>
        <w:t>Atskaišu formēšana par jebkuru periodu pēc operāciju skaita darbinieku, darba vietu, operāciju veida, operāciju ilguma, laika (stundas, dienas, mēneši, gadi, nedēļas dienas) klientu skaita, web-rezervēšana griezumos, Visu datu glabāšana centrālā serverī (DBS) SQL formātā.</w:t>
      </w:r>
    </w:p>
    <w:p>
      <w:pPr>
        <w:pStyle w:val="Normal"/>
        <w:spacing w:before="0" w:after="0"/>
        <w:rPr>
          <w:rFonts w:cs="Calibri"/>
          <w:color w:val="000000"/>
        </w:rPr>
      </w:pPr>
      <w:r>
        <w:rPr>
          <w:rFonts w:cs="Calibri"/>
          <w:color w:val="000000"/>
        </w:rPr>
        <w:t>Informācijas par tekošo situāciju saņemšana par cilvēku skaitu rindā, klientu apkalpojošo operatoru skaitu, darba vietu skaitu.</w:t>
      </w:r>
    </w:p>
    <w:p>
      <w:pPr>
        <w:pStyle w:val="Normal"/>
        <w:spacing w:before="0" w:after="0"/>
        <w:rPr>
          <w:rFonts w:cs="Calibri"/>
          <w:color w:val="000000"/>
        </w:rPr>
      </w:pPr>
      <w:r>
        <w:rPr>
          <w:rFonts w:cs="Calibri"/>
          <w:color w:val="000000"/>
        </w:rPr>
        <w:t>Iespēja noteiktu lomu sistēmas lietotājiem nosūtīt informatīvu SMS ziņojumu, piemēram par to, ka rindā uzgaidīšanas laiks pārsniedz 15 minūtes un/vai 1 klienta vidējais gaidīšanas laiks dienā pārsniedz 10 minūtes (nepieciešama papildus integrācija ar mobīlo sakaru operatoriem).</w:t>
      </w:r>
    </w:p>
    <w:p>
      <w:pPr>
        <w:pStyle w:val="Normal"/>
        <w:spacing w:before="0" w:after="0"/>
        <w:rPr>
          <w:rFonts w:ascii="Arial" w:hAnsi="Arial" w:cs="Arial"/>
          <w:b/>
          <w:b/>
          <w:bCs/>
          <w:color w:val="000000"/>
          <w:sz w:val="24"/>
          <w:szCs w:val="24"/>
          <w:u w:val="single"/>
        </w:rPr>
      </w:pPr>
      <w:r>
        <w:rPr>
          <w:rFonts w:cs="Calibri"/>
          <w:color w:val="000000"/>
        </w:rPr>
        <w:t>Darbinieku darba laika statistikas veidošana pēc personālierakstiem, kas reģistrēti sistēmā (reģistrēties darba dienas sākumā un beigās, fiksēt atpūtas un nepieciešamo pārtraukumu laiku, fiksēt laiku, kas pavadīts gaidot, apkalpojot katru operāciju);</w:t>
      </w:r>
    </w:p>
    <w:p>
      <w:pPr>
        <w:pStyle w:val="Normal"/>
        <w:spacing w:lineRule="atLeast" w:line="100" w:before="0" w:after="0"/>
        <w:rPr>
          <w:rFonts w:ascii="Arial" w:hAnsi="Arial" w:cs="Arial"/>
          <w:b/>
          <w:b/>
          <w:bCs/>
          <w:color w:val="000000"/>
          <w:sz w:val="24"/>
          <w:szCs w:val="24"/>
          <w:u w:val="single"/>
        </w:rPr>
      </w:pPr>
      <w:r>
        <w:rPr>
          <w:rFonts w:eastAsia="Arial" w:cs="Arial" w:ascii="Arial" w:hAnsi="Arial"/>
          <w:b/>
          <w:bCs/>
          <w:color w:val="000000"/>
          <w:sz w:val="24"/>
          <w:szCs w:val="24"/>
          <w:u w:val="single"/>
        </w:rPr>
        <w:t xml:space="preserve">  </w:t>
      </w:r>
    </w:p>
    <w:p>
      <w:pPr>
        <w:pStyle w:val="Normal"/>
        <w:spacing w:lineRule="atLeast" w:line="100" w:before="0" w:after="0"/>
        <w:rPr>
          <w:rFonts w:ascii="Arial" w:hAnsi="Arial" w:cs="Arial"/>
          <w:b/>
          <w:b/>
          <w:bCs/>
          <w:color w:val="000000"/>
          <w:sz w:val="24"/>
          <w:szCs w:val="24"/>
          <w:u w:val="single"/>
        </w:rPr>
      </w:pPr>
      <w:r>
        <w:rPr>
          <w:rFonts w:cs="Arial" w:ascii="Arial" w:hAnsi="Arial"/>
          <w:b/>
          <w:bCs/>
          <w:color w:val="000000"/>
          <w:sz w:val="24"/>
          <w:szCs w:val="24"/>
          <w:u w:val="single"/>
        </w:rPr>
        <w:t>Vājstrāvu sistēmu elementu, kas paredzēti projekta "EL"daļā saraksts.</w:t>
      </w:r>
    </w:p>
    <w:p>
      <w:pPr>
        <w:pStyle w:val="Normal"/>
        <w:spacing w:lineRule="atLeast" w:line="100" w:before="0" w:after="0"/>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960" w:leader="none"/>
        </w:tabs>
        <w:spacing w:lineRule="atLeast" w:line="100" w:before="0" w:after="0"/>
        <w:ind w:left="960" w:right="0" w:hanging="720"/>
        <w:rPr>
          <w:rFonts w:ascii="Arial" w:hAnsi="Arial" w:cs="Arial"/>
          <w:color w:val="000000"/>
          <w:sz w:val="24"/>
          <w:szCs w:val="24"/>
        </w:rPr>
      </w:pPr>
      <w:r>
        <w:rPr>
          <w:rFonts w:cs="Arial" w:ascii="Arial" w:hAnsi="Arial"/>
          <w:color w:val="000000"/>
          <w:sz w:val="24"/>
          <w:szCs w:val="24"/>
        </w:rPr>
        <w:t>1.</w:t>
        <w:tab/>
        <w:t xml:space="preserve">Ugunsdrošības signalizācijas paneļa elektrobarošanas līnija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 kabelis 3х1,5 E30 no avārijas apgaismojuma sadalnes, automātslēdzis B10A</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2.</w:t>
        <w:tab/>
        <w:t xml:space="preserve">Apsardzes signalizācijas paneļa elektrobarošanas līnija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 kabelis 3х1,5 no sadalnes DS-1, automātslēdzis B10A</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3.</w:t>
        <w:tab/>
        <w:t xml:space="preserve">Domofona barošanas bloka elektrobarošanas līnija </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 kabelis 3х1,5 no sadalnes DS-1, automātslēdzis B10A</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4.</w:t>
        <w:tab/>
        <w:t>Skapja ESS-1 elektrobarošanas līnija</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 divi kabeļi 3х2,5 no sadalnes DS-1, divi automātslēdži B16A.</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5.</w:t>
        <w:tab/>
        <w:t>Divas elektrobarošanas rozetes automātiskās rindu izveidošanas sistēmas monitoriem</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 220VAC, 120W, DS-1.</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6.</w:t>
        <w:tab/>
        <w:t>Elektrobarošanas rozete sistēmas terminālim TG16</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 220VAC, 120W, DS-1.</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7.</w:t>
        <w:tab/>
        <w:t>Četras gropes grīdā un sienās 14 gludo 32mm cauruļu guldīšanai no piekargriestiem līdz katram operatora galdam.</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8.</w:t>
        <w:tab/>
        <w:t>14 gludās 32mm caurules no piekargriestiem līdz katram operatora galdam.</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9.</w:t>
        <w:tab/>
        <w:t>14 kabeļu kanāli uzstādīšanai uz operatoru galdiem ar iebūvējamām standarta elektrobarošanas rozetēm un divām kārbām priekš  2х8P8C и 1х8P8C (standarts RJx45) rozetēm.</w:t>
      </w:r>
    </w:p>
    <w:p>
      <w:pPr>
        <w:pStyle w:val="Normal"/>
        <w:tabs>
          <w:tab w:val="clear" w:pos="720"/>
          <w:tab w:val="left" w:pos="3" w:leader="none"/>
        </w:tabs>
        <w:spacing w:lineRule="atLeast" w:line="100" w:before="0" w:after="0"/>
        <w:ind w:left="3" w:right="0" w:hanging="2"/>
        <w:rPr>
          <w:rFonts w:ascii="Arial" w:hAnsi="Arial" w:cs="Arial"/>
          <w:color w:val="000000"/>
          <w:sz w:val="24"/>
          <w:szCs w:val="24"/>
        </w:rPr>
      </w:pPr>
      <w:r>
        <w:rPr>
          <w:rFonts w:cs="Arial" w:ascii="Arial" w:hAnsi="Arial"/>
          <w:color w:val="000000"/>
          <w:sz w:val="24"/>
          <w:szCs w:val="24"/>
        </w:rPr>
        <w:t>10.</w:t>
        <w:tab/>
        <w:t>Skapja ESS-2 elektrobarošanas līnija</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 kabelis 3х1,5 no sadalnes DS-1, automātslēdzis B10A</w:t>
      </w:r>
    </w:p>
    <w:p>
      <w:pPr>
        <w:pStyle w:val="Normal"/>
        <w:rPr/>
      </w:pPr>
      <w:r>
        <w:rPr/>
      </w:r>
      <w:bookmarkStart w:id="0" w:name="_GoBack"/>
      <w:bookmarkStart w:id="1" w:name="_GoBack"/>
      <w:bookmarkEnd w:id="1"/>
    </w:p>
    <w:p>
      <w:pPr>
        <w:pStyle w:val="Normal"/>
        <w:spacing w:before="0" w:after="160"/>
        <w:rPr/>
      </w:pPr>
      <w:r>
        <w:rPr/>
      </w:r>
    </w:p>
    <w:sectPr>
      <w:type w:val="nextPage"/>
      <w:pgSz w:w="12240" w:h="15840"/>
      <w:pgMar w:left="1701" w:right="850" w:gutter="0" w:header="0" w:top="1134" w:footer="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roman"/>
    <w:pitch w:val="variable"/>
  </w:font>
  <w:font w:name="Arial">
    <w:charset w:val="ba"/>
    <w:family w:val="swiss"/>
    <w:pitch w:val="variable"/>
  </w:font>
  <w:font w:name="Arial Narrow">
    <w:charset w:val="ba"/>
    <w:family w:val="swiss"/>
    <w:pitch w:val="variable"/>
  </w:font>
  <w:font w:name="Calibri Light">
    <w:charset w:val="ba"/>
    <w:family w:val="roman"/>
    <w:pitch w:val="variable"/>
  </w:font>
  <w:font w:name="Symbol">
    <w:charset w:val="ba"/>
    <w:family w:val="roman"/>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lv-LV"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Belam Riga Communic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11:00Z</dcterms:created>
  <dc:creator>Andris Rabša</dc:creator>
  <dc:description/>
  <dc:language>en-US</dc:language>
  <cp:lastModifiedBy>Andris Rabša</cp:lastModifiedBy>
  <dcterms:modified xsi:type="dcterms:W3CDTF">2016-07-15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