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bCs/>
          <w:sz w:val="28"/>
          <w:szCs w:val="24"/>
        </w:rPr>
        <w:t>Skaidrojošs apraks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niskā shēma </w:t>
      </w:r>
      <w:r>
        <w:rPr>
          <w:rFonts w:cs="Times New Roman" w:ascii="Times New Roman" w:hAnsi="Times New Roman"/>
          <w:b/>
          <w:sz w:val="24"/>
          <w:szCs w:val="24"/>
        </w:rPr>
        <w:t>“Klientu apkalpošanas centra” izvietošana jau esošā ēkā, Lāčplēša ielā 39, Daugavpilī”</w:t>
      </w:r>
      <w:r>
        <w:rPr>
          <w:rFonts w:cs="Times New Roman" w:ascii="Times New Roman" w:hAnsi="Times New Roman"/>
          <w:sz w:val="24"/>
          <w:szCs w:val="24"/>
        </w:rPr>
        <w:t xml:space="preserve">  ir izstrādāts, pamatojoties uz Pasūtītāja darba uzdevumu</w:t>
      </w:r>
      <w:r>
        <w:rPr>
          <w:rFonts w:cs="Times New Roman" w:ascii="Times New Roman" w:hAnsi="Times New Roman"/>
        </w:rPr>
        <w:t xml:space="preserve"> un citiem projekta sējumiem, kā arī LR spēkā esošiem normatīvi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niskajā shēmā ir paredzēts: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Maģistrālie el. tīkli</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Spēka el. tīkli</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Kondicionieru un ventilācijas iekārtas  barošanas el. tīkli</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pgaismojuma el. tīkli</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ārsprieguma aizsardzība un zemējum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īkla spriegums: 400/230V. Objekta kopējā (projektējamā) uzstādītā jauda ir 77.4kW, aprēķinātā jauda ir 44.3kW.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rojektējamās slodzes pieslēgšanu veikt no esošās sadalnes MS. Esošajā sadalnē MS uzstādīt papildus automātslēdžus, drošinātājus un pārsprieguma aizsardzības iekārtas. </w:t>
      </w:r>
      <w:r>
        <w:rPr>
          <w:rFonts w:eastAsia="Times New Roman" w:cs="Times New Roman" w:ascii="Times New Roman" w:hAnsi="Times New Roman"/>
          <w:sz w:val="24"/>
          <w:szCs w:val="24"/>
          <w:lang w:eastAsia="ar-SA"/>
        </w:rPr>
        <w:t xml:space="preserve">Spēka iekārtu pieslēgšanai paredzēts uzstādīt sadalni SS-1, ventilācijas un kondicionēšanas – sadalni VS-1, apgaismojumam – sadalni AS-1,  datoriem un vājstrāvas iekārtas pieslēgšanai – sadalni AS-1. </w:t>
      </w:r>
      <w:r>
        <w:rPr>
          <w:rFonts w:cs="Times New Roman" w:ascii="Times New Roman" w:hAnsi="Times New Roman"/>
          <w:sz w:val="24"/>
          <w:szCs w:val="24"/>
        </w:rPr>
        <w:t xml:space="preserve">Iekšējo tīklu elektroapgādes shēmas skatīt plānos EL-2, EL-3. </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ģistrālie tīkli.</w:t>
      </w:r>
      <w:r>
        <w:rPr>
          <w:rFonts w:cs="Times New Roman" w:ascii="Times New Roman" w:hAnsi="Times New Roman"/>
          <w:sz w:val="24"/>
          <w:szCs w:val="24"/>
        </w:rPr>
        <w:t xml:space="preserve"> Projektā paredzēts esošās sadalnes AS-1 un SS-1 demontēt. Informācijas telpā uzstādīt projektējamās sadalnes AS-1 un SS-2  un pieslēgt pie esošiem maģistrālajiem kabeļiem. Koridora telpā Nr.18 demonēt esošo n/z sadalni,  pacēlāja vadības sadalnei nomainīt korpusu un pārvietot uz jaunizbūvēto starpsienu. Līdz projektējamām sadalnēm DS-1 un VS-1 ierīkot jaunus maģistrālos tīklus. Darbus saistītus ar maģistrālajiem tīkliem skatīt plānā EL-4 un shēmā EL-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pēka el. tīkli.</w:t>
      </w:r>
      <w:r>
        <w:rPr>
          <w:rFonts w:cs="Times New Roman" w:ascii="Times New Roman" w:hAnsi="Times New Roman"/>
          <w:sz w:val="24"/>
          <w:szCs w:val="24"/>
        </w:rPr>
        <w:t xml:space="preserve"> Spēka el. iekārtas un kontaktligzdas pieslēgt no projektējamās sadalnes SS-1.</w:t>
      </w:r>
      <w:r>
        <w:rPr>
          <w:rFonts w:eastAsia="Times New Roman" w:cs="Times New Roman" w:ascii="Times New Roman" w:hAnsi="Times New Roman"/>
          <w:sz w:val="24"/>
          <w:szCs w:val="24"/>
          <w:lang w:eastAsia="ar-SA"/>
        </w:rPr>
        <w:t xml:space="preserve"> Mitrās telpās izvietotās elektroiekārtas pieslēgt caur automātiskajiem slēdžiem ar noplūdes strāvas kontroli.</w:t>
      </w:r>
      <w:r>
        <w:rPr>
          <w:rFonts w:cs="Times New Roman" w:ascii="Times New Roman" w:hAnsi="Times New Roman"/>
          <w:sz w:val="24"/>
          <w:szCs w:val="24"/>
        </w:rPr>
        <w:t xml:space="preserve"> Datoru pieslēgšanas kontaktligzdas un vajstrāvas iekārtas pieslēgt no projektējamās sadalnes DS-1.  Katram darba galdam apmeklētāju telpās (telpas Nr. 2, 11 - plānā) uzstādīt kontaktligzdas kabeļu kanālos. Pēc darba galda uzstādīšanas precizēt kontaktligzdas kabeļu kanālu izvietojumu. Kabeļu pievadi līdz kabeļu kanāliem izpildīt grīdā caurulēs. Pievadu izvietojumu precizēt montāžas laikā. Šajā projekta sējumā iekļauta caurules guldīšana līdz katram galdam, lai nodrošinātu vājstrāvas tīklu ierīkošanu. Dotās (rezerves) caurules guldīt slēpti blakus el.tīkliem vienā zobrievojumā un izvest tās aiz piekaramajiem griestiem. Uz katra darba galda paredzētas divas montāžas kārbas kabeļu kanāliem  vājstrāvas ligzdu RJx45 uzstādīšanai. Kontaktligzdu montāžas augstumu, daudzumu un tipu veikt kā norādīts plānos.</w:t>
      </w:r>
      <w:r>
        <w:rPr>
          <w:rFonts w:cs="Times New Roman" w:ascii="Times New Roman" w:hAnsi="Times New Roman"/>
          <w:sz w:val="24"/>
          <w:szCs w:val="24"/>
          <w:lang w:eastAsia="ar-SA"/>
        </w:rPr>
        <w:t xml:space="preserve"> Šajā projekta sadaļā paredzēti tīkli, kas nepieciešami ventilācijas un kondicionēšanas ierīču pieslēgšanai. </w:t>
      </w:r>
      <w:r>
        <w:rPr>
          <w:rFonts w:cs="Times New Roman" w:ascii="Times New Roman" w:hAnsi="Times New Roman"/>
          <w:sz w:val="24"/>
          <w:szCs w:val="24"/>
        </w:rPr>
        <w:t>Ventilācijas iekārtām ir paredzēta atslēgšana no ugunsgrēka signalizācijas paneļ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pgaismojuma el. tīkli.</w:t>
      </w:r>
      <w:r>
        <w:rPr>
          <w:rFonts w:cs="Times New Roman" w:ascii="Times New Roman" w:hAnsi="Times New Roman"/>
          <w:sz w:val="24"/>
          <w:szCs w:val="24"/>
        </w:rPr>
        <w:t xml:space="preserve"> </w:t>
      </w:r>
      <w:r>
        <w:rPr>
          <w:rFonts w:cs="Times New Roman" w:ascii="Times New Roman" w:hAnsi="Times New Roman"/>
          <w:sz w:val="24"/>
          <w:szCs w:val="24"/>
          <w:lang w:eastAsia="ar-SA"/>
        </w:rPr>
        <w:t>Paredzētas divas apgaismojuma sistēmas – darba un evakuācijas.</w:t>
      </w:r>
      <w:r>
        <w:rPr>
          <w:rFonts w:cs="Times New Roman" w:ascii="Times New Roman" w:hAnsi="Times New Roman"/>
          <w:sz w:val="24"/>
          <w:szCs w:val="24"/>
        </w:rPr>
        <w:t xml:space="preserve"> Evakuācijas apgaismojuma el. tīklus pieslēgt no esošās MS sadalnes.  Evakuācijas ceļos uzstādīt norādes „Izeja” ar akumulatora baterijām. Darba apgaismojuma el. tīklus pieslēgt no projektējamās sadalnes AS-1. Darba apgaismojuma vadība telpās, kur atrodas apmeklētāji, ir  paredzēta no vadības paneļa VP-1. Arī telpās, kur atrodas apmeklētāji, </w:t>
      </w:r>
      <w:r>
        <w:rPr>
          <w:rFonts w:eastAsia="Times New Roman" w:cs="Times New Roman" w:ascii="Times New Roman" w:hAnsi="Times New Roman"/>
          <w:sz w:val="24"/>
          <w:szCs w:val="24"/>
          <w:lang w:eastAsia="ar-SA"/>
        </w:rPr>
        <w:t>gaismekļus aprīkot ar akumulatoru baterijām, kā norādīts plānos.</w:t>
      </w:r>
      <w:r>
        <w:rPr>
          <w:rFonts w:cs="Times New Roman" w:ascii="Times New Roman" w:hAnsi="Times New Roman"/>
          <w:sz w:val="24"/>
          <w:szCs w:val="24"/>
        </w:rPr>
        <w:t xml:space="preserve"> Paredzēts dežūrapgaismojums, vadība no VP paneļa un  ar slēdžiem. Klientu apkalpošanas telpās darba apgaismojums paredzēts ar divu veidu gaismas ķermeņiem. Pirmie gaismas ķermeņi  tiek iebūvēti piekaramajos griestos un pildīs vispārīgā apgaismojuma funkciju. Otrie gaismas ķermeņi  tiek stiprināti virs darba  galdiem augstumā +2.300 – darba vietu apgaismojums. Virs ēkas izejām uzstādīt LED gaismekļus – vadība ar taimeri un fotosensoru palīdzību. Noliktavas telpā Nr.19 esošajos gaismekļos nomainīt spuldzes un  pieslēgt pie projekt. sadalnes AS-1. </w:t>
      </w:r>
      <w:r>
        <w:rPr>
          <w:rFonts w:cs="Times New Roman" w:ascii="Times New Roman" w:hAnsi="Times New Roman"/>
          <w:sz w:val="24"/>
          <w:szCs w:val="24"/>
          <w:lang w:eastAsia="ar-SA"/>
        </w:rPr>
        <w:t>Apgaismojuma aprēķins izpildīts pielietojot programmu „DIALux”.</w:t>
      </w:r>
      <w:r>
        <w:rPr>
          <w:rFonts w:cs="Times New Roman" w:ascii="Times New Roman" w:hAnsi="Times New Roman"/>
          <w:sz w:val="24"/>
          <w:szCs w:val="24"/>
        </w:rPr>
        <w:t xml:space="preserve"> Gaismekļu izvietojumu, tipus, aizsardzības pakāpi un apgaismojuma līmeni sk. plānos. Visās telpās slēdžu montāžas augstums ir 1.0m</w:t>
      </w:r>
    </w:p>
    <w:p>
      <w:pPr>
        <w:pStyle w:val="Normal"/>
        <w:jc w:val="both"/>
        <w:rPr>
          <w:rFonts w:ascii="Times New Roman" w:hAnsi="Times New Roman" w:cs="Times New Roman"/>
          <w:sz w:val="24"/>
          <w:szCs w:val="24"/>
        </w:rPr>
      </w:pPr>
      <w:r>
        <w:rPr>
          <w:rFonts w:cs="Times New Roman" w:ascii="Times New Roman" w:hAnsi="Times New Roman"/>
          <w:b/>
          <w:sz w:val="24"/>
          <w:szCs w:val="24"/>
        </w:rPr>
        <w:t>Pārsprieguma aizsardzība un zemējums.</w:t>
      </w:r>
      <w:r>
        <w:rPr>
          <w:rFonts w:cs="Times New Roman" w:ascii="Times New Roman" w:hAnsi="Times New Roman"/>
          <w:sz w:val="24"/>
          <w:szCs w:val="24"/>
        </w:rPr>
        <w:t xml:space="preserve"> Lai nodrošinātu pārsprieguma aizsardzību esošajā sadalnē nepieciešams  atdalīt PEN kopnes, ierīkot zemējuma kontūru un uzstādīt pārsprieguma aizsardzības iekārtas 4P “B+C” klase. DS-1 sadalne – 4P “C” klases. Zemējuma kontūru savienot ar  projektējamo potenciālo izlīdzināšanas kopni. Zemējuma kontūra pretestība nedrīkst pārsniegt  4 Omus.</w:t>
      </w:r>
    </w:p>
    <w:p>
      <w:pPr>
        <w:pStyle w:val="Normal"/>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Vispārīgās prasības.</w:t>
      </w:r>
    </w:p>
    <w:p>
      <w:pPr>
        <w:pStyle w:val="Normal"/>
        <w:jc w:val="both"/>
        <w:rPr>
          <w:rFonts w:ascii="Times New Roman" w:hAnsi="Times New Roman" w:cs="Times New Roman"/>
          <w:sz w:val="24"/>
          <w:szCs w:val="24"/>
        </w:rPr>
      </w:pPr>
      <w:r>
        <w:rPr>
          <w:rFonts w:cs="Times New Roman" w:ascii="Times New Roman" w:hAnsi="Times New Roman"/>
          <w:sz w:val="24"/>
          <w:szCs w:val="24"/>
        </w:rPr>
        <w:t>Instalāciju veikt slēpti zem apmetuma,   aiz piekargrestiem un pārseguma paneļu dobumos, sk. plānos.</w:t>
      </w:r>
    </w:p>
    <w:p>
      <w:pPr>
        <w:pStyle w:val="Normal"/>
        <w:jc w:val="both"/>
        <w:rPr>
          <w:rFonts w:ascii="Times New Roman" w:hAnsi="Times New Roman" w:cs="Times New Roman"/>
          <w:sz w:val="24"/>
          <w:szCs w:val="24"/>
        </w:rPr>
      </w:pPr>
      <w:r>
        <w:rPr>
          <w:rFonts w:cs="Times New Roman" w:ascii="Times New Roman" w:hAnsi="Times New Roman"/>
          <w:sz w:val="24"/>
          <w:szCs w:val="24"/>
        </w:rPr>
        <w:t>Paredzēt kabeļa pārejas cauri sienām un pārsegumiem aizpildīšanu ar speciālu ugunsizturīgo materiālu – uguns barjeru (180/E30 EN-1366 hermētiķi/mastiku/putas), atbilstoši LBN201-15.</w:t>
      </w:r>
    </w:p>
    <w:p>
      <w:pPr>
        <w:pStyle w:val="Normal"/>
        <w:jc w:val="both"/>
        <w:rPr>
          <w:rFonts w:ascii="Times New Roman" w:hAnsi="Times New Roman" w:cs="Times New Roman"/>
          <w:sz w:val="24"/>
          <w:szCs w:val="24"/>
        </w:rPr>
      </w:pPr>
      <w:r>
        <w:rPr>
          <w:rFonts w:cs="Times New Roman" w:ascii="Times New Roman" w:hAnsi="Times New Roman"/>
          <w:sz w:val="24"/>
          <w:szCs w:val="24"/>
        </w:rPr>
        <w:t>Saskaņot ar pasūtītāju visas elektroiekārtas (gaismekļi, slēdži, kontaktligzdas, sadal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ūvdarbu veikšanas laikā ievērot visus esošās inženierkomunikācijas aizsardzības noteikumus. </w:t>
      </w:r>
    </w:p>
    <w:p>
      <w:pPr>
        <w:pStyle w:val="Normal"/>
        <w:jc w:val="both"/>
        <w:rPr>
          <w:rFonts w:ascii="Times New Roman" w:hAnsi="Times New Roman" w:cs="Times New Roman"/>
          <w:sz w:val="24"/>
        </w:rPr>
      </w:pPr>
      <w:r>
        <w:rPr>
          <w:rFonts w:cs="Times New Roman" w:ascii="Times New Roman" w:hAnsi="Times New Roman"/>
          <w:sz w:val="24"/>
          <w:szCs w:val="24"/>
        </w:rPr>
        <w:t>Pēc būvdarbu pabeigšanas atjaunot visas bojātās ēkas konstrukcijas.Veikt būvgružu utilizāciju.</w:t>
      </w:r>
    </w:p>
    <w:p>
      <w:pPr>
        <w:pStyle w:val="Normal"/>
        <w:jc w:val="both"/>
        <w:rPr>
          <w:rFonts w:ascii="Times New Roman" w:hAnsi="Times New Roman" w:cs="Times New Roman"/>
          <w:sz w:val="24"/>
        </w:rPr>
      </w:pPr>
      <w:r>
        <w:rPr>
          <w:rFonts w:cs="Times New Roman" w:ascii="Times New Roman" w:hAnsi="Times New Roman"/>
          <w:sz w:val="24"/>
        </w:rPr>
        <w:t xml:space="preserve">Par darba aizsardzības un ugunsdrošības prasību ievērošanu un realizēšanu atbildīgs ir Būvuzņēmējs. </w:t>
      </w:r>
    </w:p>
    <w:p>
      <w:pPr>
        <w:pStyle w:val="Normal"/>
        <w:rPr>
          <w:rFonts w:ascii="Times New Roman" w:hAnsi="Times New Roman" w:cs="Times New Roman"/>
          <w:sz w:val="24"/>
          <w:szCs w:val="24"/>
        </w:rPr>
      </w:pPr>
      <w:r>
        <w:rPr>
          <w:rFonts w:cs="Times New Roman" w:ascii="Times New Roman" w:hAnsi="Times New Roman"/>
          <w:sz w:val="24"/>
        </w:rPr>
        <w:t>Būvuzņēmējs ir atbildīgs par Vides aizsardzības pasākumiem. Paredzētie būvdarbi neradīs nevēlamu ietekmi uz apkārtējo vidi. Atkritumu apsaimniekošanu veikt saskaņā ar vietējās pašvaldības saistošajos noteikumos noteikto atkritumu apsaimniekošanas plānu.</w:t>
      </w:r>
    </w:p>
    <w:p>
      <w:pPr>
        <w:pStyle w:val="Normal"/>
        <w:jc w:val="both"/>
        <w:rPr>
          <w:rFonts w:ascii="Times New Roman" w:hAnsi="Times New Roman" w:cs="Times New Roman"/>
          <w:sz w:val="24"/>
          <w:szCs w:val="24"/>
        </w:rPr>
      </w:pPr>
      <w:r>
        <w:rPr>
          <w:rFonts w:cs="Times New Roman" w:ascii="Times New Roman" w:hAnsi="Times New Roman"/>
          <w:sz w:val="24"/>
          <w:szCs w:val="24"/>
        </w:rPr>
        <w:t>Visus celtniecības un montāžas darbus veikt saskaņā ar spēkā esošajām normām un noteikumi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astādīja: N.Griščenko</w:t>
      </w:r>
    </w:p>
    <w:sectPr>
      <w:type w:val="nextPage"/>
      <w:pgSz w:w="11906" w:h="16838"/>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b w:val="false"/>
      <w:b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right="0"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lv-LV" w:eastAsia="zh-CN" w:bidi="hi-IN"/>
    </w:rPr>
  </w:style>
  <w:style w:type="paragraph" w:styleId="CharCharCharChar">
    <w:name w:val=" Char Char Char Char"/>
    <w:basedOn w:val="Normal"/>
    <w:qFormat/>
    <w:pPr>
      <w:spacing w:lineRule="exact" w:line="240" w:before="0" w:after="160"/>
    </w:pPr>
    <w:rPr>
      <w:rFonts w:ascii="Tahoma" w:hAnsi="Tahoma" w:eastAsia="Times New Roman" w:cs="Times New Roman"/>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13:00Z</dcterms:created>
  <dc:creator>Owner</dc:creator>
  <dc:description/>
  <dc:language>en-US</dc:language>
  <cp:lastModifiedBy>Inri Inri</cp:lastModifiedBy>
  <cp:lastPrinted>2016-06-29T21:00:00Z</cp:lastPrinted>
  <dcterms:modified xsi:type="dcterms:W3CDTF">2016-07-15T11:49:00Z</dcterms:modified>
  <cp:revision>11</cp:revision>
  <dc:subject/>
  <dc:title>Paskaidrojuma raksts</dc:title>
</cp:coreProperties>
</file>